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FFFF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97305</wp:posOffset>
                </wp:positionH>
                <wp:positionV relativeFrom="paragraph">
                  <wp:posOffset>13970</wp:posOffset>
                </wp:positionV>
                <wp:extent cx="2834640" cy="3657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36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15pt;margin-top:1.1pt;width:223.15pt;height:28.7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FF00"/>
        </w:rPr>
        <w:t xml:space="preserve">Simulado – Física </w:t>
      </w:r>
    </w:p>
    <w:p>
      <w:pPr>
        <w:pStyle w:val="Heading1"/>
        <w:jc w:val="center"/>
        <w:rPr>
          <w:vertAlign w:val="superscript"/>
        </w:rPr>
      </w:pPr>
      <w:r>
        <w:rPr>
          <w:color w:val="FFFFFF"/>
          <w:vertAlign w:val="superscript"/>
        </w:rPr>
        <w:t>Página do Prof. BROTTO www.brotto.cjb.net</w:t>
      </w:r>
    </w:p>
    <w:p>
      <w:pPr>
        <w:pStyle w:val="Normal"/>
        <w:rPr>
          <w:rFonts w:ascii="Fontrue;Times New Roman" w:hAnsi="Fontrue;Times New Roman" w:cs="Fontrue;Times New Roman"/>
          <w:vertAlign w:val="superscript"/>
        </w:rPr>
      </w:pPr>
      <w:r>
        <w:rPr>
          <w:rFonts w:cs="Fontrue;Times New Roman" w:ascii="Fontrue;Times New Roman" w:hAnsi="Fontrue;Times New Roman"/>
          <w:vertAlign w:val="superscript"/>
        </w:rPr>
      </w:r>
    </w:p>
    <w:p>
      <w:pPr>
        <w:pStyle w:val="Normal"/>
        <w:numPr>
          <w:ilvl w:val="0"/>
          <w:numId w:val="2"/>
        </w:numPr>
        <w:rPr>
          <w:rFonts w:ascii="Fontrue;Times New Roman" w:hAnsi="Fontrue;Times New Roman" w:cs="Fontrue;Times New Roman"/>
        </w:rPr>
      </w:pPr>
      <w:r>
        <w:object w:dxaOrig="4709" w:dyaOrig="31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65.9pt;width:235.45pt;height:157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8182030" r:id="rId2"/>
        </w:object>
      </w:r>
      <w:r>
        <w:rPr>
          <w:rFonts w:cs="Fontrue;Times New Roman" w:ascii="Fontrue;Times New Roman" w:hAnsi="Fontrue;Times New Roman"/>
        </w:rPr>
        <w:t>Uma massa M executa um movimento harmônico simples entre as posições x=-A e x=A, conforme representa a figura. Qual das alternativas refere-se corretamente aos módulos e aos sentidos das grandezas velocidade e aceleração da massa M na posição x=-A?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t>a) A velocidade é nula; a aceleração é nula.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t>b) A velocidade é máxima e aponta para a direita; a aceleração é nula.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t>c) A velocidade é nula; a aceleração é máxima e aponta para a direita.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t>d) A velocidade é nula; a aceleração é máxima e aponta para a esquerda.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t>e) A velocidade é máxima e aponta para a esquerda; a aceleração  é máxima e aponta para a direita.</w:t>
      </w:r>
    </w:p>
    <w:p>
      <w:pPr>
        <w:pStyle w:val="Normal"/>
        <w:rPr/>
      </w:pPr>
      <w:r>
        <w:rPr>
          <w:rFonts w:cs="Fontrue;Times New Roman" w:ascii="Fontrue;Times New Roman" w:hAnsi="Fontrue;Times New Roman"/>
        </w:rPr>
        <w:t>5. Uma partícula realiza um M.H.S. (movimento harmônico simples), segundo a equação x=0,2cos(™/2+™t/2), no S.I.. A partir da posição de elongação máxima, o menor tempo que esta partícula gastará para passar pela posição de equilíbrio é: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t>a) 0,5 s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t>b) 1 s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t>c) 2 s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t>d) 4 s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t>e) 8 s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ntrue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4T04:06:00Z</dcterms:created>
  <dc:creator>Alexandre Brotto</dc:creator>
  <dc:description/>
  <dc:language>en-US</dc:language>
  <cp:lastModifiedBy>Alexandre Brotto</cp:lastModifiedBy>
  <dcterms:modified xsi:type="dcterms:W3CDTF">2000-02-04T14:35:00Z</dcterms:modified>
  <cp:revision>4</cp:revision>
  <dc:subject/>
  <dc:title/>
</cp:coreProperties>
</file>